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ЕСПУБЛИКИ ДАГЕСТА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АХАЧК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ов предоставления социальных услуг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ами социальных услуг в Республике Дагестан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8 декабря 2013 г.                     № 442-ФЗ «Об основах социального обслуживания граждан в Российской Федерации» (Официальный интернет-портал правовой информ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pravo.gov.ru), 2013, 30 декабря, Российская газета, 2013, № 295,               30 декабря, Собрание законодательства Российской Федерации, 2013,                30 декабря, № 52 (часть I), ст. 7007), Правительство Республики Дагестан                   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%D0%9F%D1%80%D0%BE%D0%B5%D0%BA%D1%82%20%D0%BF%D0%BE%D1%81%D1%82.1%20%D0%BB%D0%B8%D1%81%D1%82.docx" \l "P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едоставления социальных услуг поставщиками социальных услуг в стационарной форме социального обслуживания в Республике Даге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%D0%9F%D1%80%D0%BE%D0%B5%D0%BA%D1%82%20%D0%BF%D0%BE%D1%81%D1%82.1%20%D0%BB%D0%B8%D1%81%D1%82.docx" \l "P12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едоставления социальных услуг поставщиками социальных услуг в полустационарной форме социального обслуживания в Республике Даге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%D0%9F%D1%80%D0%BE%D0%B5%D0%BA%D1%82%20%D0%BF%D0%BE%D1%81%D1%82.1%20%D0%BB%D0%B8%D1%81%D1%82.docx" \l "P228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едоставления социальных услуг поставщиками социальных услуг в форме социального обслуживания на дому в Республике Даге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рочных социальных услуг поставщиками социальных услуг в Республике Дагест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Правительства Республики Дагестан от 14 ноября 2017 г. № 268 «Об утверждении порядков предоставления социальных услуг поставщиками социальных услуг в Республике Дагестан»</w:t>
      </w:r>
      <w:r>
        <w:rPr>
          <w:bCs/>
          <w:sz w:val="28"/>
          <w:szCs w:val="28"/>
          <w:lang w:eastAsia="en-US"/>
        </w:rPr>
        <w:t xml:space="preserve"> (Дагестанская правда, 2017, 22 ноября, № 331-334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3. Настоящее постановление вступает в силу со дня его официального</w:t>
      </w:r>
      <w:r>
        <w:rPr>
          <w:sz w:val="28"/>
          <w:szCs w:val="28"/>
        </w:rPr>
        <w:t xml:space="preserve">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равительства</w:t>
      </w:r>
    </w:p>
    <w:p>
      <w:pPr>
        <w:pStyle w:val="Heading5"/>
        <w:spacing w:before="0" w:after="0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Республики Дагестан            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 А. Абдулмуслимов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4"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BD02811D33BF8D4F72C3E5E5D9CAE3FF4D46883D7046AAE28FF0F9F95FC3A7BC8D25F38A86B6274A60BDC81C13AA8AAA9FFD9072CF6DBEH3l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02:00Z</dcterms:created>
  <dc:creator>Admin</dc:creator>
  <dc:description/>
  <cp:keywords/>
  <dc:language>en-US</dc:language>
  <cp:lastModifiedBy>Лейла Махмудова</cp:lastModifiedBy>
  <cp:lastPrinted>2023-03-20T18:40:00Z</cp:lastPrinted>
  <dcterms:modified xsi:type="dcterms:W3CDTF">2024-01-22T12:28:00Z</dcterms:modified>
  <cp:revision>28</cp:revision>
  <dc:subject/>
  <dc:title/>
</cp:coreProperties>
</file>